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уворовской тропой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димир Александрович ДЕСЯТНИКОВ, заслуженный деятель искусств Росс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 (22) мая 1800 г. - 205 лет  со дня преставления ко Господу  Александра Васильевича  СУВОР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Мы русские - какой восторг!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В. Суво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тляя по альпийским серпантинам, так что на поворотах дух захватывало, наш автобус пробился наконец через последний туннель и свернул на обочину. Приехали. Прямо перед нами был огромный крест, высеченный в скале попечением князя С.М. Голицына в память погибших во время Швейцарского похода русской армии под командованием Александра Васильевича Суворова. Рядом - знаменитый Чёртов мост. Я заглянул за парапет и увидел кипящую внизу горную реку в теснине ск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промозглой осенью 1799 г. суворовские чудо</w:t>
        <w:softHyphen/>
        <w:t xml:space="preserve">богатыри вышли из-за поворота горной тропы и сразу же попали под шквальный огонь французов. "Тяжело в ученье - легко в бою", - так говорил Суворов. Не дрогнули русские, с ходу бросились в атаку. Французы взорвали перемычку моста. Под губительным огнём русские, разобрав деревянный дом близ моста, навели переправу над пропастью и на штыках ворвались во французские поряд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воров, взяв Измаил, говорил, что на такой штурм можно решиться лишь раз в жизни. Но его Швейцарский поход был едва ли не сложнее измаильского штурма. Одержав летом 1799 г. победу в Северной Италии, взяв Милан и Турин, Суворов по приказу Павла I должен был со своими чудо-богатырями идти в Швейцарию, чтобы соединиться в Цюрихе с корпусом генерала Римского-Корсакова. Союзническая Австрия, как это уже бывало, и на сей раз предала Россию. Русская армия не получила от союзников обещанный провиант и транспорт. Австрийцы после того, как Суворов разгромил французов в Северной Италии, оставили наших солдат один на один с превосходящими силами противника под командованием генерала Массена. На перевалах выпал снег. Наступала ранняя зима. Не дождавшийся подкрепления от Австрии корпус Римского-Корсакова был разгромлен. Суворов созвал военный совет и сказал: "Мы на краю пропасти! Но мы - русские!" - "Батюшка, Александр Васильевич, - ответил за всех старый генерал, - мы твои, поступай, как честь и долг велят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воров принял решение - прорваться через Альпы. Генерал Массена отправил депешу, что привезёт в Париж пленённого Суворова. Позже он напишет, что за Швейцарский поход Суворова готов отдать все свои поб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походе все, от генерала до солдата, безгранично верили Суворову, и он вывел их из тупика к победе. Это была победа русского ду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воров вывел войска в Австрию и, демонстрируя своё отношение к предателям-союзникам, приказывал стелить ему на ночь в пышных дворцах солому на полу, а на обед подавать солдатский кулеш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ва Суворова и русских чудо-богатырей прокатилась по всей Европе. Павел I произвёл его в генералиссимусы. Издал указ, которым предписал отдавать Суворову воинские почести, как особе императорской фами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шкин, спустя треть века после Швейцарского похода Суворова сказал: "Европа всегда была по отношению к России столь же невежественна, сколь и неблагодарна". Действительно, слепота Запада просто поражает. Нам их благодарности не надо, но неужели они не понимают, что гибель России будет гибелью и их цивилизации?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Швейцарии не раз приходилось слышать о выходцах из России - "гражданах мира", так сказать, строящих фешенебельные особняки и даже дворцы на берегах Цюрихского и Баденского озё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ращаясь через Варшаву домой, мы говорили о польской национальной святыне - иконе Ченстоховской Божией Матери. Церковь и народ её короновали и именуют не иначе как Матка Боска Ченстоховска, Крулева Польска. И можно быть уверенным, что ни при каких социальных потрясениях поляки никому не позволят взять святыню, завести на неё инвентарный номер и поместить даже на короткое время в музей, как было с нашей иконой Владимирской Божией Матери и многими другими святынями. А где сейчас Казанская икона? Да что там, пропали многие наши святые образа, уничтожены монастыри и храмы. А Европа хранит все свои древности в неприкосновенной целости. Что нас ждёт - лишь Богу ведомо. Пульс у больной нашей страны прощупывается, значит, есть ещё молитвенники за Державу Российскую. На них вся надежда. А как только все мы соединим по великой молитве свою волю и силу, тогда, глядишь, и в колокола ударят, и Спасские ворота Кремля распахнутся навстречу Чудотворной иконе Владимирской, и она займёт своё законное место в Успенском соб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о, что Суворов в своей боевой многотрудной жизни не раз получал благословение в Успенском соборе перед иконой Владимирской Богоматери. Молились здесь перед битвами и Кутузов, и Нахимов, и Скобелев, и Макаров… Все наши военачальники, принимавшие на себя ответственность за судьбы армии и державы, глубоко чтили эту всенародную святын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ксандр Васильевич Суворов был истинно верующим человеком. Знал литургию, пел на клиросе. До сих пор читается верующими "Канон умилительный ко Господу нашему Иисусу Христу", написанный Александром Васильевичем. В быту Суворов был скромным, непритязательным, сердечным  человеком. Любил жизнь, любил дочь свою Наташу - Суворочку. Рассказывают, что призвал он как-то к себе Державина и заказал эпитафию, дабы после его смерти никто не ломал голову, что написать на могиле. И тут же получил экспромт: "Здесь лежит Суворов". "Помилуй, Бог, как хорошо!" - восхитился полководец. Гений и простота - две вещи нераздельные. Два гения поняли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 мая 1800 г. при погребении в Александро-Невской лавре, гроб Суворова никак не проходил в двери Благовещенской церкви. Вышла заминка, и выручил, как всегда, русский солдат, сказавший: "Суворов везде проходил!" Налегли - и гроб плавно вошёл в храм. Там и покоится раб Божий Александр, а рядом на стене выбита эпитафия Держав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сская Православная Церковь прославила, причислив к лику святых, великого флотоводца Фёдора Фёдоровича Ушакова. Верю, что будет прославлен и Александр Васильевич Сув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мять о Швейцарском походе Суворова бережно хранится жителями этих мес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18:00Z</dcterms:created>
  <dc:creator>АН</dc:creator>
  <dc:description/>
  <dc:language>en-US</dc:language>
  <cp:lastModifiedBy>АН</cp:lastModifiedBy>
  <dcterms:modified xsi:type="dcterms:W3CDTF">2005-04-20T16:15:00Z</dcterms:modified>
  <cp:revision>2</cp:revision>
  <dc:subject/>
  <dc:title>Суворовской тропой</dc:title>
</cp:coreProperties>
</file>